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6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сограмма ЦСЖТ № ДЗ-513 от 26 февраля 202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достигнутой договоренностью между железнодорожными администрациями Дирекция Совета по железнодорожному транспорту государств-участников Содружества информирует о направлении вагонопотока (кроме вагонов с контейнерами и контейнерных поездов) сроком по 1 апреля 2026 года включительно:</w:t>
      </w:r>
    </w:p>
    <w:p>
      <w:pPr>
        <w:pStyle w:val="Normal"/>
        <w:ind w:firstLine="708"/>
        <w:jc w:val="both"/>
        <w:rPr/>
      </w:pPr>
      <w:r>
        <w:rPr/>
        <w:t>- порожние собственные (арендованные) вагоны со станций Карагандинского (ЕСР 67650, 67670-67680, 67700, 67800-67820, 67850-67880, 67920-67940, 71490), Алматинского (ЕСР 7000-70110, 70220, 70330-70390, 70430, 70480, 70580, 70760-70780), Жамбылского, Шымкентского, Кызылординского, Актобинского, Атырауского, Мангыстауского отделений КЗХ, УЗБК, ТАДЖ назначением на станции ОКТ, ГОРЬК, СЕВ, КБШ, ЭСТ, для которых действующим планом формирования грузовых поездов установлен пункт перехода Илецк I</w:t>
        <w:softHyphen/>
        <w:t xml:space="preserve"> эксп., направлять только через пункт перехода Дины Нурпеисовой-экс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ЦСЖТ                                                                                                                                Соложенки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орисова Е. В. тел. 2-73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3" w:right="566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14" w:after="0"/>
      <w:ind w:left="64" w:right="516" w:hanging="1"/>
    </w:pPr>
    <w:rPr>
      <w:rFonts w:ascii="Arial" w:hAnsi="Arial" w:cs="Arial"/>
      <w:sz w:val="23"/>
      <w:szCs w:val="23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8:23:00Z</dcterms:created>
  <dc:creator>Sema</dc:creator>
  <dc:description/>
  <cp:keywords/>
  <dc:language>en-US</dc:language>
  <cp:lastModifiedBy>Sema</cp:lastModifiedBy>
  <dcterms:modified xsi:type="dcterms:W3CDTF">2026-03-03T18:24:00Z</dcterms:modified>
  <cp:revision>1</cp:revision>
  <dc:subject/>
  <dc:title>Факсограмма ЦСЖТ № ДЗ-513 от 26 февраля 2026 года</dc:title>
</cp:coreProperties>
</file>